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1" w:hanging="426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 БЮДЖЕТНОЕ  ОБЩЕОБРАЗОВАТЕЛЬНОЕ УЧРЕЖДЕНИЕ «СРЕДНЯЯ  ШКОЛА № 37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РАССМОТРЕНО</w:t>
        <w:tab/>
        <w:t xml:space="preserve"> </w:t>
        <w:tab/>
        <w:tab/>
        <w:t>СОГЛАСОВАНО</w:t>
        <w:tab/>
        <w:t xml:space="preserve">   </w:t>
        <w:tab/>
        <w:t xml:space="preserve">    УТВЕРЖД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    </w:t>
        <w:tab/>
        <w:tab/>
        <w:tab/>
        <w:t>на заседании МС</w:t>
        <w:tab/>
        <w:t xml:space="preserve">                 приказом дир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 ПП консилиума                                 протокол № 1                                МБОУ «СШ №37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1                                          от«31» августа 2024                     № 01/05-323                                    «31» августа 2024г.                                                                                       от «31» августа 2024г.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76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и коррекция устной и письменной речи у обучающегося  с  расстройством аутистического спектра (РАС)»</w:t>
      </w:r>
    </w:p>
    <w:p>
      <w:pPr>
        <w:pStyle w:val="Default"/>
        <w:tabs>
          <w:tab w:val="clear" w:pos="708"/>
          <w:tab w:val="left" w:pos="76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7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методических пособий Лалаевой Р.И. «Логопедическая работа в коррекционных классах», Осиповой Т.А., Ларионовой И.А. «Программы и планирование коррекционно – логопедических занятий с детьми с ОНР»</w:t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76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программы: 2024-2025 учебный год год.</w:t>
      </w:r>
    </w:p>
    <w:p>
      <w:pPr>
        <w:pStyle w:val="Default"/>
        <w:rPr/>
      </w:pPr>
      <w:r>
        <w:rPr>
          <w:rFonts w:cs="Times New Roman" w:ascii="Times New Roman" w:hAnsi="Times New Roman"/>
          <w:sz w:val="26"/>
          <w:szCs w:val="26"/>
        </w:rPr>
        <w:t>Количество часов по программе: 132 (1класс), в неделю 4 часа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36 часов (2-4 класс), в неделю 4 часа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ставитель: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читель – логопед МБОУ «СШ №37»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рачева Марина Игоревна</w:t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орильск</w:t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024/2025 учебный год</w:t>
      </w:r>
    </w:p>
    <w:p>
      <w:pPr>
        <w:pStyle w:val="Style19"/>
        <w:spacing w:lineRule="auto" w:line="240"/>
        <w:ind w:left="0"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Style19"/>
        <w:spacing w:lineRule="auto" w:line="240"/>
        <w:ind w:left="0"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разработа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обучающегося Ф,И. </w:t>
      </w:r>
      <w:r>
        <w:rPr>
          <w:rFonts w:cs="Times New Roman" w:ascii="Times New Roman" w:hAnsi="Times New Roman"/>
          <w:sz w:val="26"/>
          <w:szCs w:val="26"/>
        </w:rPr>
        <w:t>на основании адаптированной основной общеобразовательной программы начального общего  образования обучающегося с расстройством аутистического спектра (далее РАС); дифференциальной диагностики речи и в соответствии с рекомендациями ТПМПк, которая обеспечивает коррекцию нарушений речи и его социальную адаптац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курса коррекционно-развивающих заняти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ставлена на основе методических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работок: Л.Н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Ефименковой, И.Н. Садовниковой, А.В. Ястребовой,  Р.И. Лалаевой, С.Ю. Горбуновой, Е.А. Яструбинской, Т.В.Моисеевой, Л.С. Волковой, </w:t>
      </w:r>
      <w:r>
        <w:rPr>
          <w:rFonts w:cs="Times New Roman" w:ascii="Times New Roman" w:hAnsi="Times New Roman"/>
          <w:sz w:val="26"/>
          <w:szCs w:val="26"/>
          <w:lang w:eastAsia="ru-RU"/>
        </w:rPr>
        <w:t>Е.В. Мазановой, В.В.  Коноваленко; методического пособия Т.А. Осиповой, И.А. Ларионова  «Коррекционно – логопедических занятий в начальных классах с детьми с ОНР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ционно – развивающая работа предусматривает создание специальных условий обучения и воспитания, позволяющих учитывать особые образовательные потребности обучающихся с ограниченными возможностями здоровья, а так же программы по русскому языку и особенностей речевого дефекта.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логопедического обследования у  обучающегося: навыки опрятности и самообслуживания формируются медленно. Самостоятельная речь практически не сформирована. Фраза короткая, двусложная,  наблюдаются эхолалии. Ответы на поставленные вопросы учителя затруднены. Звукопроизношение нарушено.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тройства речи  проявляются на фоне недоразвития познавательной деятельности, нарушенного психического развития в целом. Нарушены все её компоненты: фонетико-фонематическая сторона, лексический и грамматический строй, связная речь. Игорь, не воспринимает учебную инструкцию. Мелкая моторика развита недостаточно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навыков простой коммуникации, развитие понимания обращенной речи, алгоритм произвольного высказывания, развитие и коррекция всех компонентов реч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итывая индивидуально-типологические особенности развития обучающегося, его образовательные потребности, решаются основные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задачи коррекционного логопедического сопровождения: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ru-RU"/>
        </w:rPr>
        <w:t>Ориентация аутичного ребенка во внешнем мире.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учение его простым навыкам контакта, в том числе речево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гащать и активизировать словарный запас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вать коммуникативные навыки посредством повышения уровня общего речевого развития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тие устной реч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вать артикуляционную моторику, фонематические процессы, грамматический строй речи через коррекцию дефектов устн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вать фразовую и связную реч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готовка к обучению письменной речи (письмо и чтение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формировать навыки звуко-слогового анализа и синтез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вать базу для успешного овладения навыками чтения и пись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зрительное и слуховое восприятие, внимание, память, мыш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ть пространственно-временные представления и по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ть координацию мелких движений пальцев рук и кистей, а также общей моторик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реализации програм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гопедическая работа рассчитана</w:t>
      </w:r>
      <w:r>
        <w:rPr>
          <w:sz w:val="26"/>
          <w:szCs w:val="26"/>
        </w:rPr>
        <w:t xml:space="preserve"> на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ормирование навыков простой коммуникации, развитие понимания обращенной речи, алгоритм произвольного высказывания, развитие и коррекция всех компонентов речи </w:t>
      </w:r>
      <w:r>
        <w:rPr>
          <w:rFonts w:cs="Times New Roman" w:ascii="Times New Roman" w:hAnsi="Times New Roman"/>
          <w:sz w:val="26"/>
          <w:szCs w:val="26"/>
        </w:rPr>
        <w:t xml:space="preserve">у обучающегося с РАС (расстройство аутистического спектра)  1-4 класс. Количество занятий  - 4 раза в неделю, занятия проводятся индивидуально, продолжительность занятия 1 класс: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30 мин.,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лугодие - 40 мин., 2-4 классы - 40 мин.</w:t>
      </w:r>
    </w:p>
    <w:p>
      <w:pPr>
        <w:pStyle w:val="Style19"/>
        <w:spacing w:lineRule="auto" w:line="240"/>
        <w:ind w:left="0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озможность корректировки программы</w:t>
      </w:r>
      <w:r>
        <w:rPr>
          <w:b/>
          <w:sz w:val="26"/>
          <w:szCs w:val="26"/>
          <w:lang w:val="ru-RU"/>
        </w:rPr>
        <w:t>.</w:t>
      </w:r>
    </w:p>
    <w:p>
      <w:pPr>
        <w:pStyle w:val="Style19"/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соответствии с психофизическим состоянием, потенциальными возможностями и дифференциальной диагностикой речи обучающегося, возможно видоизменение либо дополнение коррекционно-развивающего курса.</w:t>
      </w:r>
    </w:p>
    <w:p>
      <w:pPr>
        <w:pStyle w:val="Style19"/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Коррекционные технологии:</w:t>
      </w:r>
      <w:r>
        <w:rPr>
          <w:sz w:val="26"/>
          <w:szCs w:val="26"/>
        </w:rPr>
        <w:t xml:space="preserve"> кинезиологические упражнения (по А.Л.Сиротюку), упражнения, способствующие формированию речемыслительной деятельности (по А.В. Ястребовой и О.И. Лазаренко), развивающая методика  «Буквограмма» (к.п.н. С. Ю. Шишкова). Здоровьесберегающие технологии (артикуляционную, дыхательную, пальчиковую гимнастику)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держание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бщение и его значение в жизни</w:t>
      </w:r>
      <w:r>
        <w:rPr>
          <w:rFonts w:cs="Times New Roman" w:ascii="Times New Roman" w:hAnsi="Times New Roman"/>
          <w:sz w:val="26"/>
          <w:szCs w:val="26"/>
          <w:lang w:eastAsia="ru-RU"/>
        </w:rPr>
        <w:t>. Речевое и неречевое общение. Правила речевого общения.  Условные знаки (пиктограммы) в общении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- Аудиров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полнение простых  инструкций. Слушание литературных произведений в изложении педагога и с аудио-носителей. Повторение отдельных слогов, слов, предло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Дикция и выразительность реч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Развитие артикуляционной моторики. Формирование правильного речевого дыхания. Практическое использование силы голоса, тона, темпа речи в речевых ситуациях. Использование мимики и жестов в разговоре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- Подготовка речевой ситуации и организация высказывания</w:t>
      </w:r>
      <w:r>
        <w:rPr>
          <w:rFonts w:cs="Times New Roman" w:ascii="Times New Roman" w:hAnsi="Times New Roman"/>
          <w:i/>
          <w:sz w:val="26"/>
          <w:szCs w:val="26"/>
          <w:u w:val="single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ставление диалогов. Определение темы ситу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равила речевого общ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 Обращение по имени и отчеству, по фамилии, обращение к знакомым взрослым и ровесникам. Приветствие и прощание. Употребление различных формул приветствия и прощания в зависимости от адресата (взрослый или сверстник). Формулы «здравствуй», «здравствуйте», «до свидания». Развертывание формул с помощью обращения по имени и отчеству. Жесты приветствия и прощания. Формулы «Доброе утро», «Добрый день», «Добрый вечер», «Спокойной ночи» речевой ситуации. Составление связного высказывания. Выбор атрибутов. Развитие артикуляционной моторики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i/>
          <w:kern w:val="2"/>
          <w:sz w:val="26"/>
          <w:szCs w:val="26"/>
        </w:rPr>
        <w:t xml:space="preserve">- </w:t>
      </w:r>
      <w:r>
        <w:rPr>
          <w:rFonts w:eastAsia="Arial Unicode MS" w:cs="Times New Roman" w:ascii="Times New Roman" w:hAnsi="Times New Roman"/>
          <w:i/>
          <w:kern w:val="2"/>
          <w:sz w:val="26"/>
          <w:szCs w:val="26"/>
        </w:rPr>
        <w:t>Практические грамматические упражнения и развитие реч</w:t>
      </w:r>
      <w:r>
        <w:rPr>
          <w:rFonts w:eastAsia="Arial Unicode MS" w:cs="Times New Roman" w:ascii="Times New Roman" w:hAnsi="Times New Roman"/>
          <w:bCs/>
          <w:i/>
          <w:kern w:val="2"/>
          <w:sz w:val="26"/>
          <w:szCs w:val="26"/>
        </w:rPr>
        <w:t>и</w:t>
      </w:r>
      <w:r>
        <w:rPr>
          <w:rFonts w:eastAsia="Arial Unicode MS" w:cs="Times New Roman" w:ascii="Times New Roman" w:hAnsi="Times New Roman"/>
          <w:bCs/>
          <w:i/>
          <w:kern w:val="2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kern w:val="2"/>
          <w:sz w:val="26"/>
          <w:szCs w:val="26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</w:rPr>
        <w:t>Звуки и буквы. Обозначение звуков на письме. Гласные и соглас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Это — 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первоначальные представления о себе, о ближайшем социальном окружении. Познакомить учащихся со строением речевого аппарата. Формирование представления о звуках речи «Пальчик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Я – ребёно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первоначальные представления о себе. Формирование умения взаимодействовать со взрослыми. Формирование представления о звуках речи «Пальчи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в семье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первоначальные представления о себе, о ближайшем социальном окружении. Формирование представления о звуках реч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«Моя семья»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Я-в семь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первоначальные представления о себе, о ближайшем социальном окружении. учить устанавливать простейшие родственные отношения между людьми (бабушка, дедушка, папа, мама, я)Формирование представления о звуках речи. «Семь сестрёно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Ребёнок и его дом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первоначальные представления о себе, о ближайшем социальном окружении. Пальчиковые игры: «В домике», «Дом и воро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зучение гласных и согласных звуков и бук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его игрушки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очнить артикуляцию изучаемого звука, добиваться правильного и отчетливого произношения звука в слогах, словах. Добиваться правильного соотношения звука с буквой. Звук/ а. /и буква А-а. «Рисуночное письмо» «Мяч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должать формировать представления о себе, о ближайшем социальном окружении. Добиваться правильного соотношения звука с буквой. Звук О. и букваО-о. Аудиальные и визуальные упражнения (по тексту стихотворения). (Упражнения по альбому «Знакомимся с окружающим миром» с использованием картинок). «Таня и кукл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Ребёнок в школ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должать формировать представления о себе, о ближайшем социальном окружении. Добиваться правильного соотношения звука с буквой. Звук О. и буква О-о. Аудиальные и визуальные упражнения (по тексту стихотворения). (Упражнения по альбому «Знакомимся с окружающим миром» с использованием картинок) Продолжать формировать представления о себе, о ближайшем социальном окружении. Добиваться правильного соотношения звука с буквой. Звук У. и буква У-у. Альтернативное чтение «колючий мяч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Ребёнок в мире цвета и звук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должать формировать представления о себе, о ближайшем социальном окружении. Добиваться правильного соотношения звука с буквой. Звук У. и буква У-у. Альтернативное чтение. Пальчиковая игра «Строим дом». Продолжать формировать представления о себе, о ближайшем социальном окружении. Добиваться правильного соотношения звука с буквой. Звук У. и буква У-у. «Строим дом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в мире цвета и звука»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вторить пройденные звуки и буквы. Звук м и буква М-м. «Чтение» телесных и мимических движений. Упражнения на рассматривание себя в зеркале, показ указательным жестом своих частей тела и отражения их в зеркале. «Фруктовая ладош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мир животных»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ызывать интерес к разнообразию окружающего мира (мира людей, животных, растений, к явлениям природы); повторить пройденные звуки и буквы. Звук м и буква 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Чтение» телесных и мимических движений. Упражнения на рассматривание себя в зеркале, показ указательным жестом своих частей тела и отражения их в зеркале. «Ёжи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мир животных и птиц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зывать интерес к разнообразию окружающего мира (мира людей, животных, растений, к явлениям природы); Звук с и букваС-с «Домашние птиц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мир животных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зывать интерес к разнообразию окружающего мира (мира людей, животных, растений, к явлениям природы); повторить пройденные звуки и буквы. Звук с и буква С-с «Моя лошадка» Вызывать интерес к разнообразию окружающего мира (мира людей, животных, растений, к явлениям природы); повторить пройденные звуки и буквы. Звук с и буква С. Пальчиковая игра «Бык у забор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мир растени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зывать интерес к разнообразию окружающего мира (мира людей, животных, растений, к явлениям природы); добиваться правильного соотношения звука с буквой. Звук и буква Х-х. «Засолка капусты» Вызывать интерес к разнообразию окружающего мира (мира людей, животных, растений, к явлениям природы) Звук и буква Х-х. «Яблонь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Ребёнок в семье» «Я и мам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ить устанавливать простейшие родственные отношения между людьми (бабушка, дедушка, папа, мама, я); Звук М и буква Мм. Рисуем пальчиками на песке-ма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машины»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владение первоначальными представлениями о социальной жизни: профессиональных и социальных ролях людей. Звук М и буква М-м. Рисуем пальчиками на песке-машину. Овладение первоначальными представлениями о социальной жизни: профессиональных и социальных ролях людей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Ребёнок и явления природы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учение глобальному чтению. Работа с альбомом. Овладение основными знаниями по природоведению и развитие представлений об окружающем мире. Повторить пройденные звуки и буквы. Находить картинку по теме «Вес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вук ш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очнить артикуляцию данного звука. Закрепить правильное и четкое произношение звука в слогах, словах. Повторить пройденные звуки и буквы. «Домашние птицы» Находить картинку. Рисуем пальчиками на песке-шари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вук и буква Шш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ормировать умение правильно соотносить данный звук с букв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пражнения «Тихо – громко», «Далеко – близко», Рисуем пальчиками на песк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фференциация с-ш в слог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чить различать данные звуки, сопоставлять их по акустическим и артикуляционным призна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Найди и покажи»; – У кого картинка? (Поднять руку, если есть картинка); Рисуем пальчиками на пе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фференциация с-ш в сло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ить различать данные звуки, сопоставлять их по акустическим и артикуляционным признакам. «Найди и покажи»; – У кого картинка? (Поднять руку, если есть картинка); Рисуем пальчиками на пес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ланируемы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полнять простые инструкции учителя-логопе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бирать картинку, соответствующую слов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агировать на обращение поворотом головы, взгляд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олнять простые инструкции (сядь, встань, возьми и т.д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авильно выполнять речевой плавный выдо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лушать небольшую сказку, рассказ, стихотвор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атериально – техническое обеспечение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чатные пособия: кассы букв и слогов; разрезные азбуки; альбом с предметными и сюжетными картинками; картинные лото; альбомы с картинками для исследования произношения звук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ебель и оборудование: зеркала (настенное, настольное, для индивидуальной работы), умывальник, мыло, полотенц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гры и игрушки: настольные игры (кубики, мозаики, лото); игрушки, предназначенные для развития дыхания; наборы игрушек, предназначенные для развития и обогащения словарного запа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ехнические средства обучения:  компьютер с программным обеспеч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28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right="28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right="28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right="28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 используемой литератур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Лалаева Р. И. «Логопедическая работа в коррекционных классах» –М., Владос,200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сипов Т.А., Ларионова И.А.«Конспекты, программы и планирование фронтальных коррекционно – логопедических занятий в начальных классах с детьми ОНР».:Владос, 2015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Лопухина И.Логопедия. 550 занимательных упражнений по развитию речи-М.: “ Аквариум”, 199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жиленко Е. А. «Волшебный мир звуков и слов». –М.,200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епина З.А.,В. И.Буйко. Уроки логопедии.- Екатеринбург, “ Литур”, 1999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Садовникова И. Н. «Нарушение письменной речи и их преодоления у младших школьников». –М.,199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Филичева Т. Б., Чевелева Н. А., Чиркина Г.В. «Нарушение речи у детей» –М.,1993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Фомичева М.Ф.. Воспитание у детей правильного произношения.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: “ Просвещение”, 1988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Ястребова А.В. «Преодоление общего недоразвития речи» - М.,2000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Ефименкова Л.Н.. Коррекция устной и письменной речи учащихся начальных классов- М.: “ Просвещение”, 198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Датешили Т.А. «Система коррекционной работы с детьми раннего возраста с задержкой речевого развития» -СПб.: Речь, 2004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МАТИЧЕСКОЕ </w:t>
      </w:r>
      <w:r>
        <w:rPr>
          <w:rFonts w:cs="Times New Roman" w:ascii="Times New Roman" w:hAnsi="Times New Roman"/>
          <w:b/>
          <w:caps/>
          <w:sz w:val="26"/>
          <w:szCs w:val="26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Defaul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О.</w:t>
      </w:r>
      <w:r>
        <w:rPr>
          <w:rFonts w:cs="Times New Roman" w:ascii="Times New Roman" w:hAnsi="Times New Roman"/>
          <w:sz w:val="26"/>
          <w:szCs w:val="26"/>
        </w:rPr>
        <w:t xml:space="preserve"> Ф. И.О.</w:t>
      </w:r>
    </w:p>
    <w:p>
      <w:pPr>
        <w:pStyle w:val="Default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ата рожд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______г.</w:t>
      </w:r>
    </w:p>
    <w:p>
      <w:pPr>
        <w:pStyle w:val="Defaul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Класс </w:t>
      </w:r>
      <w:r>
        <w:rPr>
          <w:rFonts w:cs="Times New Roman" w:ascii="Times New Roman" w:hAnsi="Times New Roman"/>
          <w:sz w:val="26"/>
          <w:szCs w:val="26"/>
        </w:rPr>
        <w:t>1 «В»</w:t>
      </w:r>
    </w:p>
    <w:tbl>
      <w:tblPr>
        <w:tblW w:w="1563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2123"/>
        <w:gridCol w:w="429"/>
        <w:gridCol w:w="850"/>
        <w:gridCol w:w="2977"/>
        <w:gridCol w:w="1843"/>
        <w:gridCol w:w="992"/>
        <w:gridCol w:w="1559"/>
        <w:gridCol w:w="1519"/>
        <w:gridCol w:w="40"/>
        <w:gridCol w:w="3"/>
        <w:gridCol w:w="40"/>
      </w:tblGrid>
      <w:tr>
        <w:trPr>
          <w:trHeight w:val="624" w:hRule="atLeast"/>
        </w:trPr>
        <w:tc>
          <w:tcPr>
            <w:tcW w:w="4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22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логопедическ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Звук и бу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витие мелкой мотор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след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вести первичную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диагностику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следование импрессивной и связной речи.</w:t>
            </w:r>
          </w:p>
        </w:tc>
        <w:tc>
          <w:tcPr>
            <w:tcW w:w="3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следовать речь на уровне понимания слов и построение предложений.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следование звукопроизносительной стороны речи.</w:t>
            </w:r>
          </w:p>
        </w:tc>
        <w:tc>
          <w:tcPr>
            <w:tcW w:w="3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ыявить наличие нарушений звукопроизношений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следование слоговой структуры слов и  словарного запаса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ыявить степень владения слоговой структурой. Выявить соответствует ли словарь возрастной норме; точность употребления лексических значений слов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5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pacing w:val="-1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ar-SA"/>
              </w:rPr>
              <w:t>«Это — я»</w:t>
            </w:r>
          </w:p>
        </w:tc>
        <w:tc>
          <w:tcPr>
            <w:tcW w:w="3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Формировать 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  <w:lang w:eastAsia="ar-SA"/>
              </w:rPr>
              <w:t xml:space="preserve"> первоначальные представления о себе, о </w:t>
            </w: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 xml:space="preserve">ближайшем социальном окружении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знакомить учащихся со строением речевого аппарата.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ние представления о звуках речи.</w:t>
            </w:r>
          </w:p>
          <w:p>
            <w:pPr>
              <w:pStyle w:val="Normal"/>
              <w:suppressAutoHyphens w:val="true"/>
              <w:ind w:right="141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применять 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Пальчики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26" w:hRule="atLeast"/>
        </w:trPr>
        <w:tc>
          <w:tcPr>
            <w:tcW w:w="42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ртикуляционной гимнастик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 по 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6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Слова «здравствуй» и «здравствуйте».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риветствия при встрече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ситуация «Давайте познакомимся».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чки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кулачок с ладош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Я - ребёнок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первоначальные представления о себе. Формирование умения взаимодействовать со взрослыми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ние представления о звуках речи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ожницы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Пальчики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а «Водичка-водичка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отешки с помощью сюжетных картинок и с сопровождением действия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056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ar-SA"/>
              </w:rPr>
              <w:t>«Ребёнок в семье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ировать  первоначальные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ближайшем социальном окружении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ние представления о звуках реч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Моя семь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ческая тема «Моя семья»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ние  по фотографиям членов семь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мозаикой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кулачок с ладош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Я-в семье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 первоначальные представления о себе, 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лижайшем социальном окружени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учить устанавливать простейшие родственные отнош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ду людьми (бабушка, дедушка, папа, мама, я)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ние представления о звуках реч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Семь сестрёнок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ожницы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Мальчик – пальчик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отешки с помощью сюжетных картинок и с сопровождением действиям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альчики здороваютс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Ребёнок и его дом»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ировать  первоначальные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ближайшем социальном окружени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В домике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 игры-нанизыван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суток. Утро. Коммуникативное упражнение  «Доброе утро»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Ребёнок и его дом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ировать  первоначальные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ближайшем социальном окружении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Дом и ворот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олнышко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суток – вечер. Аудиосказка «О глупом мышонке»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людей вечером. Прослушивание аудиосказки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время суток по картинке.</w:t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5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Ребёнок и его игрушки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очнить артикуляцию изучаемого звука, добиваться правильного и отчетливого произношения звука в слогах, словах. Добиваться правильного соотношения звука с буквой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/  а. /и буква А-а.</w:t>
            </w:r>
          </w:p>
          <w:p>
            <w:pPr>
              <w:pStyle w:val="Normal"/>
              <w:shd w:fill="FFFFFF" w:val="clear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Cs/>
                <w:spacing w:val="-1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ar-SA"/>
              </w:rPr>
              <w:t>«Рисуночное письмо»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ячик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гры с шариками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63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ая тема «Игрушки»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ние на картинках игрушек, показывание игрушек в реальности; обобщающее понятие, исключение лишнего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-нани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ая тема «Магазин игрушек»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мини-рассказа с использованием сюжетных картинок на тему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шариками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кулачок с ладошкой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20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ение. «Ребёнок и его игрушки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должать форм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 xml:space="preserve">ближайшем социальном окружении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биваться правильного соотношения звука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 буквой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вук О. и буква О-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>Аудиальные и визуальные упражнения (по тексту стихотво</w:t>
              <w:softHyphen/>
              <w:t xml:space="preserve">рения). (Упражнения по альбому «Знакомимся с окружающи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ром» с использованием картинок)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аня и кукл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мозаик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А. Барто. «Мячик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стихотворения прочитанное учителем, прослушивание аудиозапис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  <w:t>«колючий мяч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моза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ая тема «Игрушки»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ние на картинках игрушек, показывание игрушек в реальности; обобщающее понятие, исключение лишнего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Ребёнок в школе»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должать форм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 xml:space="preserve">ближайшем социальном окружен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биваться правильного соотношения звука с бук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вук О и буква О-о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>Аудиальные и визуальные упражнения (по тексту стихотво</w:t>
              <w:softHyphen/>
              <w:t xml:space="preserve">рения). (Упражнения по альбому «Знакомимся с окружающи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ром» с использованием картинок)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ружб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олнышко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42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Я пришёл сегодня в школу»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основных мимических выражений: радость, огорчение, испуг. Определение выражения лица на картинках и на фотографиях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должать формировать 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  <w:lang w:eastAsia="ar-SA"/>
              </w:rPr>
              <w:t xml:space="preserve"> представления о себе, о </w:t>
            </w: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 xml:space="preserve">ближайшем социальном окружении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биваться правильного соотношения звука с буквой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У. и буква У-у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eastAsia="ar-SA"/>
              </w:rPr>
              <w:t>Альтернативное чт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  <w:t>«колючий мяч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ол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мимики в общении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ение. «Ребёнок в школе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spacing w:val="-4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pacing w:val="-4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pacing w:val="-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остых устных инструкций учител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должать форм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 xml:space="preserve">ближайшем социальном окружен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биваться правильного соотношения звука с буквой.</w:t>
            </w:r>
          </w:p>
        </w:tc>
        <w:tc>
          <w:tcPr>
            <w:tcW w:w="38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о шнурком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олнышко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Ребёнок в мире цвета и звука»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У. и буква У-у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троим дом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о шнур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оё настроение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eastAsia="ar-SA"/>
              </w:rPr>
              <w:t>Альтернативное чт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мимики в общении.</w:t>
            </w:r>
          </w:p>
        </w:tc>
        <w:tc>
          <w:tcPr>
            <w:tcW w:w="255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основных мимических выражений: радость, боль, огорчение, испуг. Определение выражения лица на картинках и на фотографиях.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жестов в общении.</w:t>
            </w:r>
          </w:p>
        </w:tc>
        <w:tc>
          <w:tcPr>
            <w:tcW w:w="255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жестов в общении, жесты, как способ помощи при общении. («и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да, садись, да, нет и т. д.»)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«Ребёнок в мире цвета и звука»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должать форм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 представления о себе,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 xml:space="preserve">ближайшем социальном окружении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обиваться правильного соотношения звука с буквой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диафрагмально-рёберного дыхания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У. и буква У-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троим дом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разноцветными камеш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го выдоха «Одуванчик»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Ребёнок в мире цвета»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ить пройденные звуки и буквы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м  и буква 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Чтение» телесных    мимических    движений. Упраж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на рассматривание себя в зеркале, показ указательным жест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их частей тела и отражения их в зеркале.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Фруктовая ладошка»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ы топаем ногами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оё настроение»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796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едметов по цвету, величине, форме, вкусу. Фрукты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ие и объединение предметов по цвету, величине, форме. Узнавание по картинкам и по описанию основных фруктов.</w:t>
            </w:r>
          </w:p>
        </w:tc>
        <w:tc>
          <w:tcPr>
            <w:tcW w:w="38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бъединять предметы в группы по различным характеристикам. Объединять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едметов по цвету, величине, форме, вкусу. Овощи.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и объединение предметов по цвету, величине, форме. Узнавание по картинкам и по описанию основных овощей: картофель, огурец, помидор, морковь, свёкла и т. д. Выделение из группы картинок: овощей.</w:t>
            </w:r>
          </w:p>
        </w:tc>
        <w:tc>
          <w:tcPr>
            <w:tcW w:w="38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единять предметы в группы по различным характеристикам. Объединять овощи в единую групп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ы с разноцветными камеш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247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и фрукты. Сравнение двух предметов по заданному признаку.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ять овощи и фрукты по группам, Сравнивать по картинкам двух предметов по заданному признаку, объединение нескольких предметов по заданному признаку.</w:t>
            </w:r>
          </w:p>
        </w:tc>
        <w:tc>
          <w:tcPr>
            <w:tcW w:w="38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бъединять в группы: овощи и фрукты. Объединять предметы по заданному признаку.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ы топаем ногами»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«Репка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аудиосказки, работа с сюжетными картинками. Развитие интонационных умений.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ебёнок и мир животных»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Вызывать интерес к разнообразию окружающего мира </w:t>
            </w: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 xml:space="preserve">(мира людей, животных, растений, к явлениям природы);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ить пройденные звуки и буквы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Ёжик»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разноцветными камешками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ртикуляционной гимнастик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м  и буква Мм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Чтение» телесны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мимических движений. Упражнения 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  <w:lang w:eastAsia="ar-SA"/>
              </w:rPr>
              <w:t xml:space="preserve">на рассматривание себя в зеркале, показ указательным жестом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воих частей тела и отражения их в зерк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8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ебёнок и мир животных и птиц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зывать интерес к разнообразию окружающего мира (мира людей, животны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тений, к явлениям природы);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с  и буква С-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  <w:t>Домашние птицы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ы топаем но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а птиц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голосов распространённых птиц, сопоставление голоса и картинки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голоса птиц в аудиозапис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42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остых устных инструкций учителя</w:t>
            </w:r>
          </w:p>
        </w:tc>
        <w:tc>
          <w:tcPr>
            <w:tcW w:w="6379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ние на картинках героев сказок, название сказки по аудиозаписи, показывать  сказки с помощью фигур-кукол.</w:t>
            </w:r>
          </w:p>
        </w:tc>
        <w:tc>
          <w:tcPr>
            <w:tcW w:w="1843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разноцветными камешками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ая тема «Играем в сказку».</w:t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867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ебёнок и мир животных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зывать интерес к разнообразию окружающего ми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(мира людей, животных, растений, к явлениям природы)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ить пройденные звуки и буквы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с  и буква С-с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Моя лошад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кулачок с ладошкой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лка «Зайчишка – трусишка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читалки с помощью сюжетных картинок..</w:t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а диких животных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голосов диких животных, сопоставление голоса и картинки.</w:t>
            </w:r>
          </w:p>
        </w:tc>
        <w:tc>
          <w:tcPr>
            <w:tcW w:w="4256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голоса диких животных в аудиозаписи</w:t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лка «Зайчишка – трусишка»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читалки с помощью сюжетных картинок.</w:t>
            </w:r>
          </w:p>
        </w:tc>
        <w:tc>
          <w:tcPr>
            <w:tcW w:w="4256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кулачок с ладош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ебёнок и мир животных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зывать интерес к разнообразию окружающего ми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(мира людей, животных, растений, к явлениям природы)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ить пройденные звуки и буквы.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с  и буква С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ык у забор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учки в стороны, в кулачок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животные, клички животных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по фотографиям домашних животных и называние их кличек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кулачок с ладошкой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А. Барто. «Бычок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стихотворения прочитанное учителем, прослушивание аудиозаписи, заучивание со слов учителя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Улитк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речи и изображения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картинки, соответствующей слову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шка «Уж ты, котенька-коток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отешки с помощью сюжетных картинок и с сопровождением действиями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Ули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ебёнок и мир растений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вызывать интерес к разнообразию окружающего мира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</w:rPr>
              <w:t xml:space="preserve">(мира людей, животных, растений, к явлениям природы);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биваться правильного соотношения звука с буквой.</w:t>
            </w:r>
          </w:p>
        </w:tc>
        <w:tc>
          <w:tcPr>
            <w:tcW w:w="4256" w:type="dxa"/>
            <w:gridSpan w:val="3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и буква Х-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асолка капусты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учки в стороны, в кулач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игра «Урожай»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гровых действий под музы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ебёнок и мир растений»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зывать интерес к разнообразию окружающего мира (мира людей, животных, растений, к явлениям природы);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и буква Х-х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Яблоньк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Улитк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речи и изображения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картинки соответствующей предложению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находить изображение в соответствии с предложением, произнесённым учителем. Например: мальчик играет в мя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ar-SA"/>
              </w:rPr>
              <w:t>«Ребёнок в семье» «Я и мама»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ar-SA"/>
              </w:rPr>
              <w:t>(повторени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чить устанавливать простейшие родственные отнош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между людьми (бабушка, дедушка, папа, мама, я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М  и буква 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суем пальчиками на песке-ма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разгадывать загадки, находить загаданное слово, опираясь на 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«Ребёнок и машины»</w:t>
            </w:r>
          </w:p>
        </w:tc>
        <w:tc>
          <w:tcPr>
            <w:tcW w:w="21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владение первоначальными представлениями о социальной жизни: профессиональных и социальных ролях людей</w:t>
            </w:r>
          </w:p>
        </w:tc>
        <w:tc>
          <w:tcPr>
            <w:tcW w:w="4256" w:type="dxa"/>
            <w:gridSpan w:val="3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М  и буква Мм.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суем пальчиками на песке- машину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учки в стороны, в кулач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речи и изобра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картинки соответствующей предложению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различного транспорта.</w:t>
            </w:r>
          </w:p>
        </w:tc>
        <w:tc>
          <w:tcPr>
            <w:tcW w:w="21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звуков транспорта, сопоставление звуков и картинок.</w:t>
            </w:r>
          </w:p>
        </w:tc>
        <w:tc>
          <w:tcPr>
            <w:tcW w:w="4256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в аудиозаписи звуки различного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«Ребёнок и машины»</w:t>
            </w:r>
          </w:p>
        </w:tc>
        <w:tc>
          <w:tcPr>
            <w:tcW w:w="21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владение первоначальными представлениями о социальной жизни: профессиональных и социальных ролях людей</w:t>
            </w:r>
          </w:p>
        </w:tc>
        <w:tc>
          <w:tcPr>
            <w:tcW w:w="4256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М  и буква Мм.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суем пальчиками на песке- машину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звуков окружающей действительности.</w:t>
            </w:r>
          </w:p>
        </w:tc>
        <w:tc>
          <w:tcPr>
            <w:tcW w:w="6379" w:type="dxa"/>
            <w:gridSpan w:val="4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ов окружающей действительности: гудение, жужжание, звон, стук и т. д.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68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«Ребёнок и явления приро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учение глобальному чтению. Работа с альбомом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владение основными знаниями по природоведению и развитие представлений об окружающем мире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ить пройденные звуки и буквы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есн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ыбк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ая тема «Играем в сказку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ние на картинках героев сказок, название сказки по аудиозаписи, показывать  сказки с помощью фигур-кукол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ыбка»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Заря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0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Ребёнок и явления приро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учение глобальному чтению. Работа с альбомом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владение основными знаниями по природоведению и развитие представлений об окружающем мире</w:t>
            </w:r>
          </w:p>
        </w:tc>
        <w:tc>
          <w:tcPr>
            <w:tcW w:w="4256" w:type="dxa"/>
            <w:gridSpan w:val="3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лобальное чтение. Находить картинку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в аудиозаписи звуки окружающей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  <w:t>Домашние птицы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Заря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ов окружающей природы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звуков окружающей действительности: дождь, гроза, шум леса, шум моря и др.</w:t>
            </w:r>
          </w:p>
        </w:tc>
        <w:tc>
          <w:tcPr>
            <w:tcW w:w="4256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и «За морями, горами».</w:t>
            </w:r>
          </w:p>
        </w:tc>
        <w:tc>
          <w:tcPr>
            <w:tcW w:w="637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читалки с помощью сюжетных картинок и с сопровождением действиями.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Зарядка»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Звук   ш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очнить артикуляцию данного звука. Закрепить правильное и четкое произношение звука в слогах, сло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ить пройденные звуки и буквы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  <w:t>Домашние птицы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ук-ту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авильного речевого дыхания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выработки правильного речевого дыхания: «Снежинки», «Воздушный шар», «Футбол» и т. д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е дыхание в процессе произношения звуков и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5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вук   ш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очнить артикуляцию данного звука. Закрепить правильное и четкое произношение звука в слогах, словах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лобальное чтение. Находить картинку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суем пальчиками на песке-шарик</w:t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ыбк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858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навыков речевого дыхания.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выработки правильного речевого дыхания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е дыхание в процессе произнош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Диагностика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следовать речь на уровне понимания слов и построение предложений. Выявить динамику развития.</w:t>
            </w:r>
          </w:p>
        </w:tc>
        <w:tc>
          <w:tcPr>
            <w:tcW w:w="42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предмет» – порядок нахождения игрушек – используются пиктограммы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суем пальчиками на песк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сего: 132 ча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итель – логопед                                                                                   М.И. Граче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 Федеральный государственный образовательный стандарт начального общего образования обучающихся с ОВЗ (Приказ Минобразования науки России от 19.12.2014 г. № 1598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даптированная основная общеобразовательная программа начального общего образования обучающегося с расстройствами аутистического спектра (вариант 8.2), утвержденная приказом от 30.08.2019 г. № 3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Лопухина, И.С. «Логопедия. 550 занимательных упражнений для развития речи». – М:, «Аквариум»,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Баряевой Л.Б «Кодовый словар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Юрова  «Формирование произносительных навыков у учащихся с нарушениями интеллектуального развития». – М:,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Лалаева Р.И. « Логопедическая работа в коррекционных классах». – М: « Владос», 20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Грибова, О.Е. «Технология организации логопедического обследов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Никольская О.С., Баенская Е.Р., Либлинг М.М. Аутичный ребенок: пути помощи, М.:,Теревинф, 2010</w:t>
      </w:r>
      <w:r>
        <w:rPr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Абзац списка Знак"/>
    <w:qFormat/>
    <w:rPr>
      <w:rFonts w:eastAsia="Calibri"/>
      <w:sz w:val="28"/>
      <w:szCs w:val="4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C1">
    <w:name w:val="c1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76" w:before="0" w:after="0"/>
      <w:ind w:firstLine="709"/>
      <w:contextualSpacing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322"/>
      <w:ind w:firstLine="70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3:00Z</dcterms:created>
  <dc:creator>Fisher</dc:creator>
  <dc:description/>
  <cp:keywords/>
  <dc:language>en-US</dc:language>
  <cp:lastModifiedBy>Admin</cp:lastModifiedBy>
  <cp:lastPrinted>2021-11-08T17:24:00Z</cp:lastPrinted>
  <dcterms:modified xsi:type="dcterms:W3CDTF">2025-03-24T05:18:00Z</dcterms:modified>
  <cp:revision>196</cp:revision>
  <dc:subject/>
  <dc:title/>
</cp:coreProperties>
</file>